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ACROGOL 118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ACROGOL 118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ACROGOL 118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AGNESIUM SULFATE 10 % INJECTION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AGNESIUM SULFATE 10 % INJECTION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AGNESIUM SULFATE 10 % INJECTION IN 1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AGNESIUM SULFATE 50 % INJECTION IN 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AGNESIUM SULFATE 50 % INJECTION IN 2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AGNESIUM SULFATE 50 % INJECTION IN 2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ANNITOL 20 % INJECTION IN 250 ML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ANNITOL 20 % INJECTION IN 2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ANNITOL 20 % INJECTION IN 25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ASLE MUMP RUBELLA VACCINE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MEASLE MUMP RUBELLA VACCINE IN 0.5 ML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MEASLE MUMP RUBELLA VACCINE IN 0.5 ML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BEVERINE HCL 13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BEVERINE HCL 13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BEVERINE HCL 13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COBALAMIN 500 MC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COBALAMIN 500 MC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COBALAMIN 500 MC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DROXYPROGESTERONE 50 MG/ML IN 3 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DROXYPROGESTERONE 50 MG/ML IN 3 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ขวนตะกอ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DROXYPROGESTERONE 50 MG/ML IN 3 ML 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DROXYPROGESTERONE ACETATE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DROXYPROGESTERONE ACETATE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DROXYPROGESTERONE ACETATE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FENAMIC ACID 2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FENAMIC ACID 2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FENAMIC ACID 25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FLOQUIN HCL 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FLOQUIN HCL 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FLOQUIN HCL 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NATETRENONE 15 MG SOFT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NATETRENONE 15 MG SOFT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NATETRENONE 15 MG SOFT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5055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SALAZINE 500 MG RECTAL SUPPOSITORIES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cs="TH SarabunPSK" w:ascii="TH SarabunPSK" w:hAnsi="TH SarabunPSK"/>
          <w:sz w:val="32"/>
          <w:szCs w:val="32"/>
        </w:rPr>
        <w:t>MESALAZINE 500 MG RECTAL SUPPOSITORIES</w:t>
        <w:tab/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ยาเม็ด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สอดทวารหนั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SALAZINE 500 MG RECTAL SUPPOSITORIES</w:t>
        <w:tab/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5055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055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055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055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SNA 400 MG/4 ML IN 4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SNA 400 MG/4 ML IN 4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SNA 400 MG/4 ML IN 4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ADOXINE 5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ADOXINE 5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ADOXINE 5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IMAZOLE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HIMAZOLE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IMAZOLE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OTREXATE 1,00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METHOTREXATE 1,000 MG/10 ML IN 10 ML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METHOTREXATE 1,000 MG/10 ML IN 10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OTREXATE 2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cs="TH SarabunPSK" w:ascii="TH SarabunPSK" w:hAnsi="TH SarabunPSK"/>
          <w:sz w:val="32"/>
          <w:szCs w:val="32"/>
        </w:rPr>
        <w:t>METHOTREXATE 2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OTREXATE 2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OTREXATE 50 MG/2ML INJ</w:t>
      </w:r>
      <w:r>
        <w:rPr>
          <w:rFonts w:cs="TH SarabunPSK" w:ascii="TH SarabunPSK" w:hAnsi="TH SarabunPSK"/>
          <w:b/>
          <w:bCs/>
          <w:sz w:val="32"/>
          <w:szCs w:val="32"/>
        </w:rPr>
        <w:t>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HOTREXATE 50 MG/2ML 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OTREXATE 50 MG/2ML 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YLDOPA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HYLDOPA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YLDOPA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YLERGOMETRINE  0.2 MG IN 1 ML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INJ</w:t>
      </w:r>
      <w:r>
        <w:rPr>
          <w:rFonts w:cs="TH SarabunPSK" w:ascii="TH SarabunPSK" w:hAnsi="TH SarabunPSK"/>
          <w:b/>
          <w:bCs/>
          <w:sz w:val="32"/>
          <w:szCs w:val="32"/>
        </w:rPr>
        <w:t>ECTION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HYLERGOMETRINE  0.2 MG IN 1 M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YLERGOMETRINE  0.2 MG IN 1 M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J</w:t>
      </w:r>
      <w:r>
        <w:rPr>
          <w:rFonts w:cs="TH SarabunPSK" w:ascii="TH SarabunPSK" w:hAnsi="TH SarabunPSK"/>
          <w:sz w:val="32"/>
          <w:szCs w:val="32"/>
        </w:rPr>
        <w:t>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HYLPHENIDATE HCL 20 MG MR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HYLPHENIDATE HCL 20 MG MR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HYLPHENIDATE HCL 20 MG MR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OCLOPRAMIDE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OCLOPRAMID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OCLOPRAMIDE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OCLOPRAMID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0 MG/ 2 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OCLOPRAMIDE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0 MG/ 2 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OCLOPRAMIDE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0 MG/ 2 ML 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RONIDAZOL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RONIDAZOL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RONIDAZOLE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ETRONIDAZOLE 750 MG + MICONAZOLE 200 MG VAG</w:t>
      </w:r>
      <w:r>
        <w:rPr>
          <w:rFonts w:cs="TH SarabunPSK" w:ascii="TH SarabunPSK" w:hAnsi="TH SarabunPSK"/>
          <w:b/>
          <w:bCs/>
          <w:sz w:val="32"/>
          <w:szCs w:val="32"/>
        </w:rPr>
        <w:t>INAL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TABLET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ETRONIDAZOLE 750 MG + MICONAZOLE 200 MG VAG</w:t>
      </w:r>
      <w:r>
        <w:rPr>
          <w:rFonts w:cs="TH SarabunPSK" w:ascii="TH SarabunPSK" w:hAnsi="TH SarabunPSK"/>
          <w:sz w:val="32"/>
          <w:szCs w:val="32"/>
        </w:rPr>
        <w:t>INAL</w:t>
      </w:r>
      <w:r>
        <w:rPr>
          <w:rFonts w:cs="TH SarabunPSK" w:ascii="TH SarabunPSK" w:hAnsi="TH SarabunPSK"/>
          <w:sz w:val="32"/>
          <w:szCs w:val="32"/>
        </w:rPr>
        <w:t xml:space="preserve"> 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ยาเม็ด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สอดช่องคลอด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ETRONIDAZOLE 750 MG + MICONAZOLE 200 MG VAG</w:t>
      </w:r>
      <w:r>
        <w:rPr>
          <w:rFonts w:cs="TH SarabunPSK" w:ascii="TH SarabunPSK" w:hAnsi="TH SarabunPSK"/>
          <w:sz w:val="32"/>
          <w:szCs w:val="32"/>
        </w:rPr>
        <w:t>INAL</w:t>
      </w:r>
      <w:r>
        <w:rPr>
          <w:rFonts w:cs="TH SarabunPSK" w:ascii="TH SarabunPSK" w:hAnsi="TH SarabunPSK"/>
          <w:sz w:val="32"/>
          <w:szCs w:val="32"/>
        </w:rPr>
        <w:t xml:space="preserve">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DAZOLAM 15MG/3ML IN 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DAZOLAM 15MG/3ML IN 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DAZOLAM 15MG/3ML IN 3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DAZOLAM 5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DAZOLAM 5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DAZOLAM 5 MG/ML IN 1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IDECAMYCIN ACETATE 200 MG/5 ML DRY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DECAMYCIN ACETATE 200 MG/5 ML DRY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ผ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DECAMYCIN ACETATE 200 MG/5 ML DRY SYRUP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DODRINE HCL 2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DODRINE HCL 2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DODRINE HCL 2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LK OF MAGNESIA 24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LK OF MAGNESIA 24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LK OF MAGNESIA 24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LRINONE LACTATE 1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LRINONE LACTATE 1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LRINONE LACTATE 10 MG/10 ML IN 1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NOXIDIL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NOXIDIL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NOXIDIL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NOXIDIL TOPICAL 2% SOLUTION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NOXIDIL TOPICAL 2% SOLU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NOXIDIL TOPICAL 2% SOLU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NOXIDIL TOPICAL 5% SOLUTION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NOXIDIL TOPICAL 5% SOLU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NOXIDIL TOPICAL 5% SOLU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RABEGRON 50 MG PR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RABEGRON 50 MG PR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RABEGRON 50 MG PR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SOPROSTOL 200 MC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SOPROSTOL 200 MCG TABLET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SOPROSTOL 200 MC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TOMYCIN C 10 MG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MITOMYCIN C 10 MG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MITOMYCIN C 10 MG INJECTION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ITOMYCIN C 2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ITOMYCIN C 2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ITOMYCIN C 2 MG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OMETASONE CREAM 0.1% IN 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METASONE CREAM 0.1% IN 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METASONE CREAM 0.1% IN 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ONTELUKAST 4 MG ORAL GRANULES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NTELUKAST 4 MG ORAL GRANULES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NTELUKAST 4 MG ORAL GRANULES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ORPHINE (MST) 3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RPHINE (MST) 3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RPHINE (MST) 30 MG TABLE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ORPHINE SULFATE 10 MG  IR 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RPHINE SULFATE 10 MG  IR 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RPHINE SULFATE 10 MG  IR 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ORPHINE SULFATE 10 MG (MST)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RPHINE SULFATE 10 MG (MST)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RPHINE SULFATE 10 MG (MST)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ORPHINE SULFATE 10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RPHINE SULFATE 10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RPHINE SULFATE 10MG/ML IN 1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94" w:hanging="0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OXIFLOXACIN 40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OXIFLOXACIN 40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OXIFLOXACIN 400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ULTIVITAMIN DROP IN 1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ULTIVITAMIN DROP IN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ULTIVITAMIN DROP IN 1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ULTIVITAMIN FOR INJECTION (OMVI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ULTIVITAMIN FOR INJECTION (OMVI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ULTIVITAMIN FOR INJECTION (OMVI)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ULTIVITAMIN SYRUP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ULTIVITAMIN SYRUP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ULTIVITAMIN SYRUP 6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ULTIVITAMIN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ULTIVITAMIN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ULTIVITAMIN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UPIROCIN 2 %  OINTMENT IN 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UPIROCIN 2 %  OINTMENT IN 5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ขี้ผึ้ง 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UPIROCIN 2 %  OINTMENT IN 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MYCOPHENOLATE SODIUM 180 MG GASTRO-RESISTANT TABLET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MYCOPHENOLATE SODIUM 180 MG GASTRO-RESISTANT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MYCOPHENOLATE SODIUM 180 MG GASTRO-RESISTANT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02:00Z</dcterms:created>
  <dc:creator>nkp</dc:creator>
  <dc:description/>
  <cp:keywords/>
  <dc:language>en-US</dc:language>
  <cp:lastModifiedBy>kobgan akasin</cp:lastModifiedBy>
  <dcterms:modified xsi:type="dcterms:W3CDTF">2020-09-15T04:59:00Z</dcterms:modified>
  <cp:revision>13</cp:revision>
  <dc:subject/>
  <dc:title/>
</cp:coreProperties>
</file>